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5/ОАЭ-ДГТ/20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Состав экспертной группы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330"/>
      </w:tblGrid>
      <w:tr>
        <w:trPr>
          <w:trHeight w:val="261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Члены Экспертной группы: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19.05.2020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5/ОАЭ-ДГТ/20 на право заключения договора поставки вакуумного сушильного шкафа VD53 Binder с комплектующими (далее – открытый аукцион №5/ОАЭ-ДГТ/20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№5/ОАЭ-ДГТ/20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5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1 015 083 (один миллион пятнадцать тысяч восемьдесят три) руб. 11 коп. без НДС (1 218 099,73 руб. с НДС 20%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Срок поставки   товара –  </w:t>
      </w:r>
      <w:r>
        <w:rPr>
          <w:rFonts w:eastAsia="MS Mincho;ＭＳ 明朝"/>
          <w:bCs/>
          <w:sz w:val="24"/>
          <w:szCs w:val="24"/>
        </w:rPr>
        <w:t>в течение 90 (девяносто) рабочих дней с момента заключения договора. Датой поставки считается дата доставки Товара Заказчику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быть не менее 12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19» мая 2020 года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 открытом аукционе  №5/ОАЭ-ДГТ/20, установлено, что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представлен документ не соответствующий требованиям п.п. 5.3.3.1., 7.1.8.11. аукционной документации, а именно 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сканированная не с оригинала или нотариально заверенной копии, без печати и подписи уполномоченного лица ИФНС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представлены документы не соответствующие требованиям п.2.1., п.п. 7.1.8.7., а именно копии договоров и накладных на поставку Товаров, указанных в документе, составленном по форме приложения № 3 к аукционной документации  не соответствующих  Товару указанному в таблице № 1 технического задания аукционной документации, за период 2017-2019 гг.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5/ОАЭ-ДГТ/20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Отказать в допуске к участию в открытом аукционе №5/ОАЭ-ДГТ/20 Претенденту № 1 в связи с несоответствием его аукционной заявки требованиям, установленным п. 2.1., п.п. 7.1.8.7., 5.3.3.1., 7.1.8.11. аукционной документации открытого аукциона №5/ОАЭ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В связи с тем, что к участию в открытом аукционе №5/ОАЭ-ДГТ/20 не допущен ни один Претендент, признать открытый аукцион №5/ОАЭ-ДГТ/20 не 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1-30T09:28:00Z</cp:lastPrinted>
  <dcterms:modified xsi:type="dcterms:W3CDTF">2020-05-22T08:12:00Z</dcterms:modified>
  <cp:revision>142</cp:revision>
  <dc:subject/>
  <dc:title/>
</cp:coreProperties>
</file>